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0"/>
        <w:gridCol w:w="144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</w:rPr>
              <w:t>17CS3005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44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</w:rPr>
            </w:pPr>
            <w:r>
              <w:rPr>
                <w:b/>
                <w:color w:val="000000" w:themeColor="text1"/>
                <w:szCs w:val="24"/>
              </w:rPr>
              <w:t>ADVANCED OPERATING SYSTEM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4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28"/>
        <w:gridCol w:w="900"/>
        <w:gridCol w:w="6929"/>
        <w:gridCol w:w="1170"/>
        <w:gridCol w:w="901"/>
      </w:tblGrid>
      <w:tr>
        <w:trPr>
          <w:trHeight w:val="6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asual ordering of messages is inevitable. Justify the state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how the ordering of messages can be obtained through Birman-Schiper-Stephenson's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issues in deadlock detection and re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principle of Path pushing deadlock detection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benefits of distributed shared mem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full-relica migration algorith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components of Load distribution algorithms? Explain the working principle of receiver-initiated load  distribution algorith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checkpoints help in error recovery? Explain how error recovery is handled in concurrent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 of failures in a Distributed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Backward error recovery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>Elucidate the theory and functioning of memory management in MACH O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72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requirements of database operat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theory and the concepts involved in serializability in distributed database operat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72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Discuss the various concurrency control mechanisms based on timestamp concep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0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0a2a1b"/>
    <w:rPr>
      <w:rFonts w:ascii="Calibri" w:hAnsi="Calibri" w:eastAsia="Calibri" w:cs="" w:asciiTheme="minorHAnsi" w:cstheme="minorBidi" w:eastAsiaTheme="minorHAnsi" w:hAnsiTheme="minorHAns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link w:val="NoSpacingChar"/>
    <w:uiPriority w:val="1"/>
    <w:qFormat/>
    <w:rsid w:val="000a2a1b"/>
    <w:pPr>
      <w:widowControl/>
      <w:bidi w:val="0"/>
      <w:spacing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1E2E64F-4204-48E8-9875-D3EA6D2DCB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1</Pages>
  <Words>240</Words>
  <Characters>1370</Characters>
  <CharactersWithSpaces>160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5:42:00Z</dcterms:created>
  <dc:creator>Ku</dc:creator>
  <dc:description/>
  <dc:language>en-US</dc:language>
  <cp:lastModifiedBy>Admin</cp:lastModifiedBy>
  <cp:lastPrinted>2016-09-21T16:48:00Z</cp:lastPrinted>
  <dcterms:modified xsi:type="dcterms:W3CDTF">2018-05-14T11:1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